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entář ke kontrolnímu a zkušebnímu plán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Obecně – zájemce navrhne plán, který bude v průběhu stavby sloužit jako jeden z podkladů pro kontrolní činnost. Plán bude odsouhlasen zadavatelem jako samostatná příloha smlouvy, v průběhu stavby lze podle vývoje a konkrétních podmínek plán kontrol a zkoušek aktualizovat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jednotlivým bodům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mět kontroly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Zájemce navrhne konstrukce a činnosti, které budou předmětem kontroly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lad – kontrola dodaných výrobků, kontrola stávajících konstrukcí, kontrola rovinnosti, krychelná pevnost betonu, tlakové zkoušky potrubí, kontrola výztuže, kontrola montáže, funkční zkouška a podobně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klad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, na základě kterého se kontrola provádí – projekt stavby, smlouva o dílo, technologický nebo právní předpis, norma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sah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ah kontrol – namátkově, v plném rozsahu konstrukce či práce, ve stanovených dílech a podobně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ruh kontroly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e charakteru kontroly – vizuální, měření, kontrola dokladů, zkouška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znam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az na podklad s detailními informacemi o kontrole a zkoušce – zápis ve stavebním deníku, protokol, atest, prohlášení o shodě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vádí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ř. Z - zájemce samostatně, I – zástupce investora samostatně, V – zástupce investora na výzvu zájemce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y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Podpisy zájemce, zástupce investora, projektanta a podobně – vždy podle charakteru kontroly a zkoušk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6:00Z</dcterms:created>
  <dc:creator>HOVORKA</dc:creator>
  <dc:description/>
  <cp:keywords/>
  <dc:language>en-US</dc:language>
  <cp:lastModifiedBy>Komlóová Lidmila (UL)</cp:lastModifiedBy>
  <cp:lastPrinted>2012-01-05T10:23:00Z</cp:lastPrinted>
  <dcterms:modified xsi:type="dcterms:W3CDTF">2012-04-13T10:58:00Z</dcterms:modified>
  <cp:revision>4</cp:revision>
  <dc:subject/>
  <dc:title>Znalecký posudek</dc:title>
</cp:coreProperties>
</file>